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Les villes du mo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023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a študenti naučia slovnú zásobu potrebnú na opis mesta a jeho častí, ako aj na opis nejakého miesta. Spoznajú tiež známe a typické frankofónne mestá a mestské štvrt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 :</w:t>
        <w:tab/>
        <w:tab/>
        <w:t>décrire les quartiers et les villes, localiser d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>réunir le lexique : la ville, les lieux et les services publics, les établissements commercia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>le verbe « aller », les articles contractés avec la préposition « à »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culturels : </w:t>
        <w:tab/>
        <w:tab/>
        <w:tab/>
        <w:t>connaître des villes et quartiers francophones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Méthodes :</w:t>
        <w:tab/>
        <w:tab/>
        <w:tab/>
        <w:tab/>
        <w:t xml:space="preserve"> 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 :</w:t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vos élèves. Faites une petite révision des connaissances des leçons précédent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’ouvrir le livre à la page 50 et d’observer les photos de l’exercice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sk-SK"/>
        </w:rPr>
        <w:t>o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1. Regardez les images ensemble. Demandez à vos élèves s’ils connaissent ces lieux et où ils se trouvent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2, page 5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lisent les phrases et les traduisent ensemble. Ensuite, ils écoutent l'enregistrement et décident si les phrases sont vraies ou fauss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ponses :  1 F ; 2 V ; 3 F ; 4 V ; 5 V ;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5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situent les 3 villes citées sur la carte du monde du début du liv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4, page 5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se mettent à deux et lisent le texte de l’exercice en soulignant les informations les plus intéressantes sur Bruxell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51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Montrez à vos élèves les symboles qui présentent le vocabulaire lié à la ville. Répétez les mêmes mots plusieurs fois pour que les élèves mémorisent bien. À ce moment-là, introduisez la conjugaison du verbe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« aller »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(page 55) et aussi l’article contracté avec la préposition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« à »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Vous pouvez profiter de l’application quizlet et de travailler la conjugaison du verbe à l’aide de ce moyen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, page 51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revoir les symboles et de répondre en binômes aux questions de l’exercic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élèves d’ouvrir le cahier d’exercices à la page 128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12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lisent trois descriptions et doivent les compléter avec les noms des lieux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 : ex. 2, 3, pages 128 et 129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31</w:t>
      <w:tab/>
      <w:tab/>
      <w:t>ÉTAPE 6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8:00Z</dcterms:created>
  <dc:creator>Admin</dc:creator>
  <dc:description/>
  <cp:keywords/>
  <dc:language>en-US</dc:language>
  <cp:lastModifiedBy>Mário Kyseľ</cp:lastModifiedBy>
  <dcterms:modified xsi:type="dcterms:W3CDTF">2024-11-04T09:34:00Z</dcterms:modified>
  <cp:revision>5</cp:revision>
  <dc:subject/>
  <dc:title/>
</cp:coreProperties>
</file>